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8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</w:t>
      </w:r>
      <w:r>
        <w:rPr>
          <w:rFonts w:cs="Arial" w:ascii="Arial" w:hAnsi="Arial"/>
          <w:bCs/>
        </w:rPr>
        <w:t xml:space="preserve"> Dr. Babócsay utca lakó-pihenő övezetté való nyilvánítás, valamint a hozzá kapcsolódó forgalomszabályozás, illetve a Vajda Ákos utca forgalmi rendjének felülvizsgálatát elrendeli a megfelelő szakhatóságok és a lakosság bevonásáva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, hogy lakossági véleményezést követően – még az átruházott hatáskörben hozandó polgármesteri döntés előtt - tájékoztassa a képviselő-testületet a javasolt intézkedésről.</w:t>
      </w:r>
    </w:p>
    <w:p>
      <w:pPr>
        <w:pStyle w:val="Normal"/>
        <w:spacing w:lineRule="auto" w:line="240" w:before="0" w:after="0"/>
        <w:ind w:left="282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ab/>
        <w:t xml:space="preserve">Papp Gábor polgármester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ab/>
        <w:t>2022. január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3:00Z</dcterms:modified>
  <cp:revision>3</cp:revision>
  <dc:subject/>
  <dc:title/>
</cp:coreProperties>
</file>